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иложение 5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еречень паспортов ключевых инвестиционных проектов по Шарангскому </w:t>
      </w:r>
      <w:r>
        <w:rPr>
          <w:b/>
        </w:rPr>
        <w:t>муниципальному району за период 2013-2016 годы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24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3391"/>
        <w:gridCol w:w="2268"/>
        <w:gridCol w:w="1136"/>
        <w:gridCol w:w="1136"/>
        <w:gridCol w:w="1136"/>
        <w:gridCol w:w="1137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-рова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руб.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эффектив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отгрузки / объем товаро-оборо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-вые поступ-ления в консоли-дирован-ный бюджет област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ые рабочие места</w:t>
            </w:r>
          </w:p>
        </w:tc>
      </w:tr>
      <w:tr>
        <w:trPr>
          <w:trHeight w:val="432" w:hRule="atLeast"/>
        </w:trPr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омышлен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Строительство асфальтного за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ООО "Движение-ИнвестСтрой»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етонного за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ООО "Движение-ИнвестСтрой»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ельское хозя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вотноводческого помещения для содержания специализированных мясных п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Преображени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1" w:hRule="atLeast"/>
        </w:trPr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jc w:val="center"/>
              <w:rPr/>
            </w:pPr>
            <w:r>
              <w:rPr>
                <w:b/>
              </w:rPr>
              <w:t>3. Развитие мало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Строительство газозаправочной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ООО «ТрансТоплив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 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Строительство гостиничн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ЗАО ИСК "Теплый Дом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Строительство туристическ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ИП Куклин И.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Строительство детского развлекательного комплекса "Лукоморье" (кафе, аттракцио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Шарангское районное потребительское обще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sz w:val="22"/>
        </w:rPr>
      </w:pPr>
      <w:r>
        <w:rPr>
          <w:i/>
          <w:sz w:val="22"/>
        </w:rPr>
        <w:t>* Электронная база инвестиционных паспортов ключевых проектов реализуемых в рамках</w:t>
      </w:r>
      <w:r>
        <w:rPr>
          <w:sz w:val="22"/>
        </w:rPr>
        <w:t xml:space="preserve"> </w:t>
      </w:r>
      <w:r>
        <w:rPr>
          <w:i/>
          <w:sz w:val="22"/>
        </w:rPr>
        <w:t>ПРПС находится в администрации Шарангского муниципального район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2"/>
      <w:type w:val="nextPage"/>
      <w:pgSz w:w="11906" w:h="16838"/>
      <w:pgMar w:left="539" w:right="386" w:gutter="0" w:header="0" w:top="539" w:footer="709" w:bottom="765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10:00Z</dcterms:created>
  <dc:creator>sorokinan</dc:creator>
  <dc:description/>
  <cp:keywords/>
  <dc:language>en-US</dc:language>
  <cp:lastModifiedBy>Ekaterina</cp:lastModifiedBy>
  <cp:lastPrinted>2014-04-24T11:23:00Z</cp:lastPrinted>
  <dcterms:modified xsi:type="dcterms:W3CDTF">2014-04-24T07:23:00Z</dcterms:modified>
  <cp:revision>4</cp:revision>
  <dc:subject/>
  <dc:title>Перечень инвестиционных проектов, у которых в наличии паспорта</dc:title>
</cp:coreProperties>
</file>